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7625622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0075698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0963834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